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ое  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бщественном совете при органе государственной власти субъекта Российской Федерации (органе местного самоуправления)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  <w:tab w:val="left" w:pos="4111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PlusNormal"/>
        <w:spacing w:lineRule="auto" w:line="360"/>
        <w:ind w:left="142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Настоящее Положение определяет основные задачи, права, порядок формирования и порядок деятельности Общественного совета при </w:t>
      </w:r>
      <w:r>
        <w:rPr>
          <w:rFonts w:cs="Times New Roman" w:ascii="Times New Roman" w:hAnsi="Times New Roman"/>
          <w:i/>
          <w:sz w:val="26"/>
          <w:szCs w:val="26"/>
        </w:rPr>
        <w:t xml:space="preserve">&lt;наименование органа государственной власти (органа местного самоуправления), осуществляющего функции и полномочия учредителя государственного (муниципального) учреждения, оказывающего услуги населению в сферах образования, культуры, физической культуры и спорта, здравоохранения и социального обслуживания) </w:t>
      </w:r>
      <w:r>
        <w:rPr>
          <w:rFonts w:cs="Times New Roman" w:ascii="Times New Roman" w:hAnsi="Times New Roman"/>
          <w:sz w:val="26"/>
          <w:szCs w:val="26"/>
        </w:rPr>
        <w:t>(далее – Общественный совет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 Общественный совет является постоянно действующим совещательным органом при </w:t>
      </w:r>
      <w:r>
        <w:rPr>
          <w:rFonts w:cs="Times New Roman" w:ascii="Times New Roman" w:hAnsi="Times New Roman"/>
          <w:i/>
          <w:sz w:val="26"/>
          <w:szCs w:val="26"/>
        </w:rPr>
        <w:t>(наименование органа государственной власти (органа местного самоуправления)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Общественный совет создается в целях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я качества работы государственных (муниципальных) учреждений, оказывающих услуги населению в сферах образования, культуры, физической культуры и спорта, здравоохранения и социального обслуживания, в отношении которых (</w:t>
      </w: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органа государственной власти (органа местного самоуправления)) </w:t>
      </w:r>
      <w:r>
        <w:rPr>
          <w:rFonts w:cs="Times New Roman" w:ascii="Times New Roman" w:hAnsi="Times New Roman"/>
          <w:sz w:val="26"/>
          <w:szCs w:val="26"/>
        </w:rPr>
        <w:t>осуществляет функции и полномочия учредителя (далее – организации, оказывающие социальные услуги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я открытости и доступности информации о деятельности (</w:t>
      </w: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органа государственной власти (органа местного самоуправления)) </w:t>
      </w:r>
      <w:r>
        <w:rPr>
          <w:rFonts w:cs="Times New Roman" w:ascii="Times New Roman" w:hAnsi="Times New Roman"/>
          <w:sz w:val="26"/>
          <w:szCs w:val="26"/>
        </w:rPr>
        <w:t>и организаций, оказывающих социальные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я взаимодействия (</w:t>
      </w: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органа государственной власти (органа местного самоуправления)) </w:t>
      </w:r>
      <w:r>
        <w:rPr>
          <w:rFonts w:cs="Times New Roman" w:ascii="Times New Roman" w:hAnsi="Times New Roman"/>
          <w:sz w:val="26"/>
          <w:szCs w:val="26"/>
        </w:rPr>
        <w:t>с общественными организациями,  иными некоммерческими организациями, экспертами по вопросам повышения качества работы организац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Общественный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субъектов Российской Федерации, иными нормативными правовыми актами субъектов Российской Федерации (органами местного самоуправления), а также настоящим Полож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 Основные задачи Общественного совета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Основными  задачами Общественного совета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 формирование перечня организаций, оказывающих социальные услуги, для проведения оценки качества их работы на основе изучения результатов общественного мн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 определение критериев эффективности работы организаций, оказывающих социальные услуги, которые характеризую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рытость и доступность информации об организации, оказывающей социальные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жидания в очереди при получении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рожелательность, вежливость и компетентность работников организации, оказывающей социальные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ю получателей услуг, удовлетворенных качеством обслуживания в организ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 установление порядка оценки качества работы организации, оказывающей социальные услуги, на основании определенных критериев эффективности работы организаций, оказывающих социальные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 организация работы по выявлению, обобщению и анализу общественного мнения и рейтингов о качестве работы организаций, оказывающих социальные услуги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иные задачи, определяемые органом государственной власти (органом местного самоуправления),  при котором создан Общественный сове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 Права Общественного сове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щественный совет имеет право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направлять в </w:t>
      </w:r>
      <w:r>
        <w:rPr>
          <w:rFonts w:cs="Times New Roman" w:ascii="Times New Roman" w:hAnsi="Times New Roman"/>
          <w:i/>
          <w:sz w:val="26"/>
          <w:szCs w:val="26"/>
        </w:rPr>
        <w:t>&lt;наименование органа государственной власти (органа местного самоуправления)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результатах оценки качества работы организаций, оказывающих социальные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по организации оценки качества работы организаций, оказывающих социальные услуги, а также об улучшении качества их работы и  доступа к информации, необходимой для лиц, обратившихся за предоставлением услуг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 запрашивать в установленном порядке у (</w:t>
      </w: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органа государственной власти (органа местного самоуправления)) </w:t>
      </w:r>
      <w:r>
        <w:rPr>
          <w:rFonts w:cs="Times New Roman" w:ascii="Times New Roman" w:hAnsi="Times New Roman"/>
          <w:sz w:val="26"/>
          <w:szCs w:val="26"/>
        </w:rPr>
        <w:t>информацию, необходимую для работы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 осуществлять иные полномочия, определенные органом государственной власти (органом местного самоуправления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орядок формирования Общественного совета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Общественный совет формируется на основе добровольного участия граждан в его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Количественный состав Общественного совета составляет не менее____ и не более ____челове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Персональный состав Общественного совета формируется  органом государственной власти (органом местного самоуправления), при котором создан Общественный совет, из числа представителей общественных организаций, профессиональных сообществ, средств массовой информации, специализированных рейтинговых агентств и иных экспер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Общественного совета утверждается актом органа государственной власти (органа местного самоуправления), при котором создан Общественный сове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формировании персонального состава Общественного совета должно быть обеспечено отсутствие конфликта интере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 Члены Общественного совета исполняют свои обязанности на общественных начал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 Член Общественного совета может выйти из состава Общественного совета на основании письменного зая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Член Общественного совета может быть исключен из состава Общественного совета по решению Общественного совета в случаях, если он не участвовал в работе Общественного совета более 6 месяцев непрерывно.</w:t>
      </w:r>
      <w:bookmarkStart w:id="0" w:name="_GoBack"/>
      <w:bookmarkEnd w:id="0"/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3. Состав Общественного совета подлежит ротации не реже одного раза в два года на основании оценки работы членов Общественного совета. Порядок оценки работы членов Общественного совета и порядок ротации состава Общественного совета определяется органом государственной власти (органом местного самоуправления), при котором создан Общественный сове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Порядок работы Общественного совета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На первом заседании Общественного совета из его состава избираются председатель Общественного совета и заместитель председателя Общественного сов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седатель Общественного сов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ет план работы, повестку заседания и список лиц, приглашенных на заседание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работу Общественного совета и председательствует на его заседания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ы заседаний и другие документы, исходящие от Общественного сове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осит предложения руководителю </w:t>
      </w:r>
      <w:r>
        <w:rPr>
          <w:rFonts w:cs="Times New Roman" w:ascii="Times New Roman" w:hAnsi="Times New Roman"/>
          <w:i/>
          <w:sz w:val="26"/>
          <w:szCs w:val="26"/>
        </w:rPr>
        <w:t>&lt;наименование органа государственной власти (органа местного самоуправления)&gt;</w:t>
      </w:r>
      <w:r>
        <w:rPr>
          <w:rFonts w:cs="Times New Roman" w:ascii="Times New Roman" w:hAnsi="Times New Roman"/>
          <w:sz w:val="26"/>
          <w:szCs w:val="26"/>
        </w:rPr>
        <w:t xml:space="preserve"> по вопросу внесения изменений в настоящее Положени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заимодействует с руководством </w:t>
      </w:r>
      <w:r>
        <w:rPr>
          <w:rFonts w:cs="Times New Roman" w:ascii="Times New Roman" w:hAnsi="Times New Roman"/>
          <w:i/>
          <w:sz w:val="26"/>
          <w:szCs w:val="26"/>
        </w:rPr>
        <w:t>&lt;наименование органа государственной власти (органа местного самоуправления)&gt;</w:t>
      </w:r>
      <w:r>
        <w:rPr>
          <w:rFonts w:cs="Times New Roman" w:ascii="Times New Roman" w:hAnsi="Times New Roman"/>
          <w:sz w:val="26"/>
          <w:szCs w:val="26"/>
        </w:rPr>
        <w:t xml:space="preserve"> по вопросам реализации решений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иные полномочия по обеспечению деятельности Общественного сов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Заместитель председателя Общественного сов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ет на заседаниях Общественного совета в случае отсутствия председателя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ует в организации работы Общественного совета и подготовке планов работы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 Члены Общественного совета имеют право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предложения по формированию повестки заседаний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предложения в план работы Общественного сове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агать кандидатуры гражданских (муниципальных) служащих и иных лиц для участия в заседаниях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подготовке материалов к заседаниям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36"/>
      <w:bookmarkEnd w:id="1"/>
      <w:r>
        <w:rPr>
          <w:rFonts w:cs="Times New Roman" w:ascii="Times New Roman" w:hAnsi="Times New Roman"/>
          <w:sz w:val="26"/>
          <w:szCs w:val="26"/>
        </w:rPr>
        <w:t>высказывать особое мнение по вопросам, рассматриваемым на заседаниях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предложения по вопросу формирования экспертных и рабочих групп, создаваемых Общественным совет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иные полномочия в рамках деятельности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 Для обеспечения деятельности Общественного совета назначается секретарь Общественного совета из числа гражданских (муниципальных) служащих </w:t>
      </w:r>
      <w:r>
        <w:rPr>
          <w:rFonts w:cs="Times New Roman" w:ascii="Times New Roman" w:hAnsi="Times New Roman"/>
          <w:i/>
          <w:sz w:val="26"/>
          <w:szCs w:val="26"/>
        </w:rPr>
        <w:t>&lt;наименование органа государственной власти (органа местного самоуправления)&gt;</w:t>
      </w:r>
      <w:r>
        <w:rPr>
          <w:rFonts w:cs="Times New Roman" w:ascii="Times New Roman" w:hAnsi="Times New Roman"/>
          <w:sz w:val="26"/>
          <w:szCs w:val="26"/>
        </w:rPr>
        <w:t>. Секретарь Общественного совета не является членом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 Секретарь Общественного сов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протокол заседания Общественного сов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яет членов Общественного совета о дате и времени предстоящего засед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ит проекты решений Общественного совета и иных документов, исходящих от Общественного сове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заимодействует со структурными подразделениями </w:t>
      </w:r>
      <w:r>
        <w:rPr>
          <w:rFonts w:cs="Times New Roman" w:ascii="Times New Roman" w:hAnsi="Times New Roman"/>
          <w:i/>
          <w:sz w:val="26"/>
          <w:szCs w:val="26"/>
        </w:rPr>
        <w:t xml:space="preserve">&lt;наименование органа государственной власти (органа местного самоуправления)&gt; </w:t>
      </w:r>
      <w:r>
        <w:rPr>
          <w:rFonts w:cs="Times New Roman" w:ascii="Times New Roman" w:hAnsi="Times New Roman"/>
          <w:sz w:val="26"/>
          <w:szCs w:val="26"/>
        </w:rPr>
        <w:t>по вопросам организационно-технического и информационного сопровождения деятельности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 Общественный совет осуществляет свою деятельность в соответствии с планом своей работы на очередной календарный год, утвержденным председателем Общественного сов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 Основной формой деятельности Общественного совета являются засед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 Очередные заседания Общественного совета проводятся не реже одного раза в квартал в соответствии с планом работы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 Внеочередное заседание Общественного совета проводится по решению председателя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 Члены Общественного совета лично участвуют в заседаниях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 Заседание Общественного совета считается правомочным, если в нем участвуют не менее половины членов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 Решения Общественного совета по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и равенстве голосов членов Общественного совета голос председателя Общественного совета (его заместителя в случае отсутствия председателя) является решающи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 Решения, принятые на заседаниях Общественного совета, оформляются протоколом заседания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 Члены Общественного совета, не согласные с принятыми на заседании решениями, могут письменно изложить свое особое мнение, которое приобщается к протоколу засед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В заседаниях Общественного совета могут участвовать иные лица, не являющиеся членами Общественного совета, без права голоса, по решению Общественного со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 Общественный совет вправе создавать экспертные и рабочие группы по различным вопросам в установленной сфере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left="1415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Заключительные положения</w:t>
      </w:r>
    </w:p>
    <w:p>
      <w:pPr>
        <w:pStyle w:val="ConsPlusNormal"/>
        <w:spacing w:lineRule="auto" w:line="360"/>
        <w:ind w:left="1415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2. Информация о решениях, принятых Общественным советом, экспертными и рабочими группами Общественного совета, размещается на официальном сайте </w:t>
      </w:r>
      <w:r>
        <w:rPr>
          <w:rFonts w:cs="Times New Roman" w:ascii="Times New Roman" w:hAnsi="Times New Roman"/>
          <w:i/>
          <w:sz w:val="26"/>
          <w:szCs w:val="26"/>
        </w:rPr>
        <w:t>&lt;наименование органа государственной власти (органа местного самоуправления)&gt;</w:t>
      </w:r>
      <w:r>
        <w:rPr>
          <w:rFonts w:cs="Times New Roman" w:ascii="Times New Roman" w:hAnsi="Times New Roman"/>
          <w:sz w:val="26"/>
          <w:szCs w:val="26"/>
        </w:rPr>
        <w:t xml:space="preserve"> в сети Интернет не позднее чем через 10 дней после принятия указанных реш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 Организационно-техническое обеспечение деятельности Общественного совета осуществляется органом государственной власти (органом местного самоуправления), при котором создан Общественный сов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7:00Z</dcterms:created>
  <dc:creator>Ельцова Любовь Юрьевна</dc:creator>
  <dc:description/>
  <cp:keywords/>
  <dc:language>en-US</dc:language>
  <cp:lastModifiedBy>Лариса Юрьевна Логинова</cp:lastModifiedBy>
  <cp:lastPrinted>2013-07-15T06:41:00Z</cp:lastPrinted>
  <dcterms:modified xsi:type="dcterms:W3CDTF">2013-07-15T02:42:00Z</dcterms:modified>
  <cp:revision>3</cp:revision>
  <dc:subject/>
  <dc:title/>
</cp:coreProperties>
</file>